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zados Oscar, Martha e Dani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forme combinado na reunião da CTPNRH, realizada em Brasília nos dias 27 e 28 de setembro, encaminhamos as considerações da equipe da Diretoria de Gestão de Bacias Hidrográficas do Instituto das Águas do Paraná (diretoria a qual estou vinculada no AguasParaná), relacionadas à Resolução 17, que estabelece diretrizes complementares para a elaboração de Planos de Recursos Hídricos de Bacias Hidrográficas,para constar em 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cnicamente, no entender na nossa equipe, a minuta de proposta de diretrizes complementares referentes à elaboração de Planos de Bacias Hidrográficas aborda todos os aspectos a serem considerados na elaboração de Planos de Bacias Hidrográficas. Todavia, face as nossas experiências vivenciadas no cotidiano da gestão de recursos hídricos, relatamos algumas de nossas preocupações surgidas após a sua leitu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Os </w:t>
      </w:r>
      <w:r>
        <w:rPr>
          <w:b/>
          <w:sz w:val="28"/>
          <w:szCs w:val="28"/>
        </w:rPr>
        <w:t>altos custos</w:t>
      </w:r>
      <w:r>
        <w:rPr>
          <w:sz w:val="28"/>
          <w:szCs w:val="28"/>
        </w:rPr>
        <w:t xml:space="preserve"> a serem desembolsados na elaboração destes planos: no nosso entender podendo se aproximar de R$ 3.000.000,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Prazo de elaboração</w:t>
      </w:r>
      <w:r>
        <w:rPr>
          <w:sz w:val="28"/>
          <w:szCs w:val="28"/>
        </w:rPr>
        <w:t>: a nossa expectativa é que seja de aproximadamente 3  anos, sendo que atualmente a previsão para elaboração de um plano de bacia gira em torno de 12 a 18 me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Diferenças nas realidades regionai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s diversas bacias hidrográfica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staduais e federais</w:t>
      </w:r>
      <w:r>
        <w:rPr>
          <w:sz w:val="28"/>
          <w:szCs w:val="28"/>
        </w:rPr>
        <w:t xml:space="preserve">: bacias críticas poderão vir a exigir um detalhamento talvez até maior do que o apresentado nesta resolução quando da elaboração de seus planos de bacias, em função de sua localização metropolitana, a conflitos de usos existentes ou motivadas por outros fatores; enquanto bacias menores que não apresentam problemas mais sérios relacionados aos seus recursos hídricos, poderiam elaborar projetos mais sucintos, exigindo menores recursos e prazos de elaboração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 Efetividade</w:t>
      </w:r>
      <w:r>
        <w:rPr>
          <w:sz w:val="28"/>
          <w:szCs w:val="28"/>
        </w:rPr>
        <w:t>: como os planos de bacia são processos dinâmicos, poderemos correr o risco de concluir um plano, e ele já se apresentar desatualiz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Ressaltamos que o nosso objetivo encontra-se focado na agilização das ações dos Comitês de Bacia Hidrográfica e funcionamento dos respectivos SEGRH. Sendo que, a cobrança e a implementação das ações prioritárias numa respectiva Bacia, só se iniciam após a elaboração e aprovação dos seus Planos de Bacias Hidrográficas, propom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retirada, nos parágrafos introdutórios aos textos referentes ao Diagnóstico, Prognóstico, Plano de Ações e Definição de Indicadores de Acompanhamento dos Planos, o termo “</w:t>
      </w:r>
      <w:r>
        <w:rPr>
          <w:b/>
          <w:sz w:val="28"/>
          <w:szCs w:val="28"/>
        </w:rPr>
        <w:t>NO MÍNIMO”</w:t>
      </w:r>
      <w:r>
        <w:rPr>
          <w:sz w:val="28"/>
          <w:szCs w:val="28"/>
        </w:rPr>
        <w:t>, deixando os temas apresentados como balizadores na elaboração de planos de bacias de recursos hídr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crescentamos ainda que, de acordo com o nosso Diretor Presidente, existe uma forte preocupação dos órgãos gestores, no âmbito do Fórum Nacional de Órgãos Gestores – FNOAG, quanto a planos de bacia, justamente no que concerne a prazos e custos, reforçando desta forma, nosso posicionamento quanto a essa nova Resolução, que no nosso entender somente trará mais dificuldades na implementação dos sistemas estaduais de gestão de recursos hídr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enciosam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rla Mittelstae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stituto das Águas do Paran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sentante do CERH/PR na CTPNRH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12:00Z</dcterms:created>
  <dc:creator>carlamittelstaedt</dc:creator>
  <dc:description/>
  <cp:keywords/>
  <dc:language>en-US</dc:language>
  <cp:lastModifiedBy>carlamittelstaedt</cp:lastModifiedBy>
  <dcterms:modified xsi:type="dcterms:W3CDTF">2010-09-30T18:12:00Z</dcterms:modified>
  <cp:revision>2</cp:revision>
  <dc:subject/>
  <dc:title>Martha</dc:title>
</cp:coreProperties>
</file>